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un Date: 3/19/2014                        Designation: R1ORPU V 2.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ckage : Region 1                         Priority: 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Version : 2.0                              Status: 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Compliance Date: 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ssociated patches: 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ubject: CPRS Popup V 2.0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Category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- Routin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escriptio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is patch will address the following issue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Corrects two DD errors and brings all previous patches into one patch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ARTICIPATING TEST SITE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=====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GLA, PHO, TUC, and PUG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roblem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Two file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100100.0071        R1ORPU POPUP PATIENT FLAG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100100.007         R1ORPU POPUP XECUTEABLE COD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Had multiple fields with assigned file numbers outside the assigned range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Example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Resolutio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elete DD entries and recreate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  <w:r>
        <w:br w:type="page"/>
      </w:r>
    </w:p>
    <w:p>
      <w:pPr>
        <w:pStyle w:val="Normal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sz w:val="20"/>
          <w:szCs w:val="20"/>
        </w:rPr>
        <w:t>Pre-Installation Instructions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b/>
          <w:b/>
          <w:color w:val="C00000"/>
          <w:szCs w:val="24"/>
        </w:rPr>
      </w:pPr>
      <w:r>
        <w:rPr>
          <w:rFonts w:cs="r_ansi" w:ascii="r_ansi" w:hAnsi="r_ansi"/>
          <w:b/>
          <w:color w:val="C00000"/>
          <w:szCs w:val="24"/>
        </w:rPr>
        <w:t>Prior to install the following files must be deleted: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100100.0071        R1ORPU POPUP PATIENT FLAG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100100.007         R1ORPU POPUP XECUTEABLE COD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NOTE: Kids build R1ORPU_31.kid is included on the share point.  This build includes the routine R1TIOB2 which was not included in R1ORPU_2_P3.  It can be loaded before or after R1ORPU_2_P3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nstallation Instruction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=====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tandard install no special instruction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ost-Installation Instruction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CACs responsible for assigning patient flags need Read, Write, LAGYO, and Delete access to the following file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100100.0071        R1ORPU POPUP PATIENT FLAG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100100.0073        R1ORPU LOCAL NOTIC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CACs will also need the following menu assigned as a secondary menu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AME: R1ORPU MAIN MENU       MENU TEXT: POPUP FLAG MAIN MENU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Informatio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checksums below are new checksums, an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can be checked with CHECK1^XTSUMBLD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fter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7RDPAGU  value = 2871456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JEY7GUI  value = 1447750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1ORCHF   value = 711574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1ORMDRO  value = 14965103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1OROBS   value = 1189819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1ORVST   value = 21485756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1TIOB2   value = 2923426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ckman Mail Message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Spacing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Spacing"/>
        <w:rPr/>
      </w:pPr>
      <w:r>
        <w:rPr/>
        <w:t>File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100100.007                      R1ORPU POPUP XECUTEABLE COD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100100.0071                     R1ORPU POPUP PATIENT FLAG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100100.0072                     R1ORPU POPUP FLAG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100100.0073                     R1ORPU LOCAL NOTIC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100100.0074                     R1ORPU VESTING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2240" w:h="158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_ansi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8"/>
    </w:rPr>
  </w:style>
  <w:style w:type="character" w:styleId="FooterChar">
    <w:name w:val="Footer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8:57:00Z</dcterms:created>
  <dc:creator/>
  <dc:description/>
  <dc:language>en-US</dc:language>
  <cp:lastModifiedBy/>
  <dcterms:modified xsi:type="dcterms:W3CDTF">2016-01-08T18:57:00Z</dcterms:modified>
  <cp:revision>1</cp:revision>
  <dc:subject/>
  <dc:title/>
</cp:coreProperties>
</file>